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ELAZIONE DEL COLLEGIO DEI REVISORI                      Napoli,    26/05/200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/>
        <w:t xml:space="preserve">Rif. delibera di G.C. </w:t>
      </w:r>
      <w:r>
        <w:rPr>
          <w:b/>
          <w:bCs/>
        </w:rPr>
        <w:t xml:space="preserve">n° 2028 </w:t>
      </w:r>
      <w:r>
        <w:rPr/>
        <w:t>del 18/05/2005 -proposta al Consiglio: revisione delle tariffe dei servizi cimiterial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Con la delibera in oggetto, viene proposta una revisione delle tariffe dei “servizi cimiteriali”; tali tariffe sono essenzialmente costituite da due componenti, “tassa” e “rimborso dei costi”. La finalità della revisione è quella di rendere più trasparente e chiaro il prezzo che viene corrisposto dai cittadini ed, allo stesso tempo, avere elementi certi per un controllo di gestione e, quindi, una migliore e più efficace gestione del servizio che l’Amministrazione è chiamata a garantire ai cittadini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Per la determinazione del costo di esercizio il Servizio preposto ha effettuato un’attività di ricognizione delle tariffe esistenti, riducendo le attuali componenti tariffarie da 57 a 30 voci, ed attuando una politica dei prezzi con l’intento di scoraggiare fenomeni speculativi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La rideterminazione delle tariffe, pur vedendo la riduzione di alcuni prezzi praticati al cittadino, garantisce la copertura del costo del servizio individuale di trasporto funebre a pagamento nella misura del 100%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Rientrocorpodeltesto2"/>
        <w:rPr/>
      </w:pPr>
      <w:r>
        <w:rPr/>
        <w:t>Il Collegio, nel condividere l’adozione della delibera, così come proposta, raccomanda di provvedere alla sua approvazione prima del bilancio di previsione 2005.</w:t>
      </w:r>
    </w:p>
    <w:p>
      <w:pPr>
        <w:pStyle w:val="TextBodyIndent"/>
        <w:widowControl/>
        <w:spacing w:lineRule="auto" w:line="36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I Revisori </w:t>
      </w:r>
    </w:p>
    <w:sectPr>
      <w:footerReference w:type="default" r:id="rId2"/>
      <w:type w:val="nextPage"/>
      <w:pgSz w:w="11906" w:h="16838"/>
      <w:pgMar w:left="1701" w:right="1701" w:gutter="0" w:header="0" w:top="3119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spacing w:lineRule="auto" w:line="360"/>
      <w:jc w:val="both"/>
    </w:pPr>
    <w:rPr>
      <w:rFonts w:ascii="Times New Roman" w:hAnsi="Times New Roman" w:cs="Times New Roman"/>
      <w:sz w:val="24"/>
    </w:rPr>
  </w:style>
  <w:style w:type="paragraph" w:styleId="Rientrocorpodeltesto2">
    <w:name w:val="Rientro corpo del testo 2"/>
    <w:basedOn w:val="Normal"/>
    <w:qFormat/>
    <w:pPr>
      <w:spacing w:lineRule="auto" w:line="360"/>
      <w:ind w:firstLine="567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08:12:00Z</dcterms:created>
  <dc:creator>COMUNE DI NAPOLI</dc:creator>
  <dc:description/>
  <cp:keywords/>
  <dc:language>en-US</dc:language>
  <cp:lastModifiedBy> </cp:lastModifiedBy>
  <cp:lastPrinted>2005-05-26T13:09:00Z</cp:lastPrinted>
  <dcterms:modified xsi:type="dcterms:W3CDTF">2005-05-26T11:10:00Z</dcterms:modified>
  <cp:revision>6</cp:revision>
  <dc:subject/>
  <dc:title>PARERE DEL COLLEGIO DEI REVISORI                      Napoli, …………………</dc:title>
</cp:coreProperties>
</file>